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1270" t="635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0">
                          <a:solidFill>
                            <a:srgbClr val="8db3e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6d2faf"/>
                <v:stroke color="#8db3e2" joinstyle="miter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42695</wp:posOffset>
                </wp:positionH>
                <wp:positionV relativeFrom="page">
                  <wp:posOffset>3295650</wp:posOffset>
                </wp:positionV>
                <wp:extent cx="5674360" cy="359410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376555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19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3pt" style="position:absolute;rotation:-0;width:448.15pt;height:29.65pt;mso-wrap-distance-left:2.9pt;mso-wrap-distance-right:2.9pt;mso-wrap-distance-top:2.9pt;mso-wrap-distance-bottom:2.9pt;margin-top:259.5pt;mso-position-vertical-relative:page;margin-left:97.85pt;mso-position-horizontal-relative:page">
                <v:shadow on="t" color="#205867" offset="1.35pt,1.35pt"/>
                <v:textbox inset="0.0395833333333333in,0.0395833333333333in,0.0395833333333333in,0.039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23950</wp:posOffset>
                </wp:positionH>
                <wp:positionV relativeFrom="page">
                  <wp:posOffset>2361565</wp:posOffset>
                </wp:positionV>
                <wp:extent cx="5850255" cy="1306195"/>
                <wp:effectExtent l="0" t="0" r="17145" b="1714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32334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How the world works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462pt;height:104.2pt;mso-wrap-distance-left:2.9pt;mso-wrap-distance-right:2.9pt;mso-wrap-distance-top:2.9pt;mso-wrap-distance-bottom:2.9pt;margin-top:185.95pt;mso-position-vertical-relative:page;margin-left:88.5pt;mso-position-horizontal-relative:page">
                <v:shadow on="t" color="#622423" offset="1.35pt,1.35pt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How the world works 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ge">
                  <wp:posOffset>3742055</wp:posOffset>
                </wp:positionV>
                <wp:extent cx="3924935" cy="6412865"/>
                <wp:effectExtent l="0" t="0" r="17145" b="1714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30010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Week No. 19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Note taker: Claudia M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Time keeper: Sidey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20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ubrics and levels of performance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1:45 to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ofessional Development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2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rofessional Development: Laura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:30- 10:15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 2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ansdisciplinary Planning unit 3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V. Room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2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L2 : bring ideas, books, copies etc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2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  <w:t xml:space="preserve">Monday schedule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310.4pt;height:506.3pt;mso-wrap-distance-left:2.9pt;mso-wrap-distance-right:2.9pt;mso-wrap-distance-top:2.9pt;mso-wrap-distance-bottom:2.9pt;margin-top:294.65pt;mso-position-vertical-relative:page;margin-left:255.75pt;mso-position-horizontal-relative:page">
                <v:shadow on="t" color="#7F7F7F" offset="1.35pt,1.35pt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  <w:t>Week No. 19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lang w:val="en-US"/>
                        </w:rPr>
                        <w:t xml:space="preserve">Note taker: Claudia M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lang w:val="en-US"/>
                        </w:rPr>
                        <w:t xml:space="preserve">Time keeper: Sidey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20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ubrics and levels of performance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1:45 to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ofessional Development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2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rofessional Development: Laura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:30- 10:15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 2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vertAlign w:val="super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ansdisciplinary Planning unit 3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V. Room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2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L2 : bring ideas, books, copies etc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2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  <w:t xml:space="preserve">Monday schedule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2305</wp:posOffset>
                </wp:positionH>
                <wp:positionV relativeFrom="page">
                  <wp:posOffset>3802380</wp:posOffset>
                </wp:positionV>
                <wp:extent cx="2315845" cy="5467350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548449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Please bring to the meetings the following documents: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YP Manual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/>
                              <w:t>Daily Plann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Dear team, this agenda is subject to chan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183.7pt;height:431.85pt;mso-wrap-distance-left:9.05pt;mso-wrap-distance-right:9.05pt;mso-wrap-distance-top:0pt;mso-wrap-distance-bottom:0pt;margin-top:299.4pt;mso-position-vertical-relative:page;margin-left:52.15pt;mso-position-horizontal-relative:page">
                <v:shadow on="t" color="#205867" offset="1.35pt,1.35pt"/>
                <v:textbox inset="0.05in,0.05in,0.05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Please bring to the meetings the following documents: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PYP Manual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0"/>
                          <w:sz w:val="20"/>
                          <w:szCs w:val="20"/>
                        </w:rPr>
                        <w:t xml:space="preserve">                            </w:t>
                      </w:r>
                      <w:r>
                        <w:rPr/>
                        <w:t>Daily Plann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>Dear team, this agenda is subject to chan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1:36:00Z</dcterms:created>
  <dc:creator>Sideyblue</dc:creator>
  <dc:description/>
  <dc:language>en-US</dc:language>
  <cp:lastModifiedBy>Sidey</cp:lastModifiedBy>
  <dcterms:modified xsi:type="dcterms:W3CDTF">2014-01-20T0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